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862300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5934178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7875785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6204805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