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3908002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4936519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