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55811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26746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