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1102319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5662030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