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INARY_CON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BINARY(CONS e l) = e &lt; 2 /\ IS_BINARY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