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sticky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sticky_type : ((string # type)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particular sticky type to a nam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set_sticky_type(`name`,":ty")} will give the name {name} a stick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y}. This means that if {name} occurs in a quotation with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strained type (in particular, the sticky type will not be used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of a constant), the type {ty} is automatically inferred.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sticky type mechanism, refer to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even if the name could not be the name of a variable 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missible to redefine a stick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how the sticky type is used only when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nconstrained by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set_sticky_type(`n`,":num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"n = n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 = n"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type_of (snd (dest_eq it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:num" 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"HD [F] = n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D[F] = n"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type_of (snd (dest_eq it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:bool" 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{sticky} is set, the name is liable to have its stick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utomatically, just like any 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_sticky_type, sticky_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