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WSEG_1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F b(WSEG m k w) = WCAT(WORD[b],WSEG(m - 1)(k + 1)w),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