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7663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54859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28563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75938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95243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76444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83759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0432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74881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73915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05392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50597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08301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07652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12660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95951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07184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