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3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492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8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6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5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1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48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22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1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65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3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803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091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85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