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178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877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462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8521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496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7179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9041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0163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1898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5620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153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911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1464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