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717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141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682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855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251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254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705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537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09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135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24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853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