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297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655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48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754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542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938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808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615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2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89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4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51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056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11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200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227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12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