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745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2299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1352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1068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48130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0678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1514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5764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6225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8999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6236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6788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9884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2627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9769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