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49856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49856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49856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49856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49856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49856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498569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49856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49856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498569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49856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49856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49856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49856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49856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49856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49856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49856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49856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49856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49856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49856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49856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49856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49856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49856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49856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49856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49856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49856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49856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49856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49856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498569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498569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49856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49856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498569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498569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