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13447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21098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47491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61492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