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93664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79296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19881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68579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