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5782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6577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3086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