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35479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89021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46403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74468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