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83894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58780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