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15207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282655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876184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14199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56395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56418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7527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60928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94938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70818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5195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