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d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operator of a combination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s_pred} returns {true} when applied to a term of the form {"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} where {c} is a constant. 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s_pred "SUC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