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09582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006424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979130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818659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