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976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87588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96104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400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