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6626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44149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29911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