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90425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46212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09218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