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717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779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72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312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560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845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981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64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23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027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227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7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760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