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9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5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98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13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59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4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11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70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83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55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41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66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3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07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80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