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984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505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458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289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43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457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380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159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199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048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140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855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252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153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422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048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486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