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7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32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77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1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13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3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36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03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22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16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6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2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38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