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028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421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263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095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087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270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385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733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989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044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876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942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54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387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001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430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489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