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26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236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884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088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973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475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771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477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108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4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784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15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774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85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793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