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132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187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908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432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063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5825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357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315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072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184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312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595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5960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667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38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522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1653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