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1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82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91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45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46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60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59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13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92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79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02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8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20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171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014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