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91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00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334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54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894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69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813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554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600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79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34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14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877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