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6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45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00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2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22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31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63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0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618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83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243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14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82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74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00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