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70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2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50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75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30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128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924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87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06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8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06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74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474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877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277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99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