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620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079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723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97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4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591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841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636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350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754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240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457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46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