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181134665"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351833385"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68704221"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2124891745"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083495036"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198353138"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755055701"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635361491"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307052324"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711005704"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09646990"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232691759"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834274877"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993156012"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627151391"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873090552"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991715264"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327447132"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855725116"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406965636"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439817609"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2051296020"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823911553"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257394444"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629049463"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894590912"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594321791"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736180432"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2127679317"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348155495"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405683029"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455229024"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239675531"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015234149"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475783449"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734394276"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511746022"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62765361"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789414210"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