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84054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14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84373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50396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54155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593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463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80947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9362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81643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87406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91081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822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4892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1321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2692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21201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43885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2961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0074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0825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4677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3943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4761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2664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6104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8777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2081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73969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41422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9731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37031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366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63251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84105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24469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143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23151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9337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