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121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8174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45556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14721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92128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5144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9571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78755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681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6782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8391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18304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03924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47946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4549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5290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7855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1782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72093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4190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2249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4384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9495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009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2834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00950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9547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95405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8868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0203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46672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90675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1100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6130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19626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11791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38291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27114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8502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