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990960216"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802223259"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995688477"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146308278"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