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4203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90411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7892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2933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