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75486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15153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86697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74951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