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6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6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16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508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34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344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63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9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488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8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17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03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111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