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93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00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971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954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277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80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14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57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518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333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91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587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18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243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343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