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4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450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1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18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41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541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076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13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47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73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902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6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18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82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