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55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367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153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08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907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40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58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50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047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407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1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73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