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554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6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130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13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348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247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632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198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381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075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234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370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045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474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490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32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903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