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041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628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448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286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768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808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802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073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765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107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988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103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176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947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100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679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43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