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2242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80325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97181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67451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25691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26464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3160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38169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17879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24300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48496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67867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13574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8968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90364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15436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30951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9662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8320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8271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401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74043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3754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45767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69496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99994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7059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96307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74073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16412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22936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5246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45631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1035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1754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96020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42933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14373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866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