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2641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59985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2308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92392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536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60160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77945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09057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0404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04201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15051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0095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10139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0777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6361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9585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52174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2821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20834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743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1666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9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0554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64483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5534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7041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1810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0948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6219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74802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90500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74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0549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4122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26037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68174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6458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86923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3097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