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28431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83172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22116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22676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91926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07687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85651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37650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85864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83177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82847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11325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3069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897148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4199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13888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106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32102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1075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35194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83655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32927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04547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92409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36471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54297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713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4492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94068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46280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83615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80734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9517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35031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81441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37166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88645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17124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97110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