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ebian/tmp debian/tmp/usr/share/doc/postgresql-doc-9.4/contrib/README.*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